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10583132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9828070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39552834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58606503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