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80122983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00588678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81383481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29010844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