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lang w:val="en-US"/>
        </w:rPr>
      </w:pPr>
      <w:r>
        <w:rPr>
          <w:rFonts w:eastAsia="Courier New"/>
        </w:rPr>
        <w:t xml:space="preserve">                </w:t>
      </w:r>
      <w:r>
        <w:rPr>
          <w:b/>
        </w:rPr>
        <w:t>Описание программы OSCIL.EXE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амма 'осциллограф' предназначена для работы с аналого-</w:t>
      </w:r>
    </w:p>
    <w:p>
      <w:pPr>
        <w:pStyle w:val="Style15"/>
        <w:rPr/>
      </w:pPr>
      <w:r>
        <w:rPr/>
        <w:t>цифровыми платами, выпускаемыми фирмой 'L-card'. Программа позволяет</w:t>
      </w:r>
    </w:p>
    <w:p>
      <w:pPr>
        <w:pStyle w:val="Style15"/>
        <w:rPr/>
      </w:pPr>
      <w:r>
        <w:rPr/>
        <w:t>осуществлять ввод/вывод аналоговых сигналов, тестирование плат</w:t>
      </w:r>
    </w:p>
    <w:p>
      <w:pPr>
        <w:pStyle w:val="Style15"/>
        <w:rPr/>
      </w:pPr>
      <w:r>
        <w:rPr/>
        <w:t>при наличии специальной тестовой заглушки (см. Приложение 1),</w:t>
      </w:r>
    </w:p>
    <w:p>
      <w:pPr>
        <w:pStyle w:val="Style15"/>
        <w:rPr/>
      </w:pPr>
      <w:r>
        <w:rPr/>
        <w:t>сохранять введенные сигналы в файл, а также осуществлять спектральный</w:t>
      </w:r>
    </w:p>
    <w:p>
      <w:pPr>
        <w:pStyle w:val="Style15"/>
        <w:rPr/>
      </w:pPr>
      <w:r>
        <w:rPr/>
        <w:t>анализ вводимых сигналов и печать графиков практически на любом</w:t>
      </w:r>
    </w:p>
    <w:p>
      <w:pPr>
        <w:pStyle w:val="Style15"/>
        <w:rPr/>
      </w:pPr>
      <w:r>
        <w:rPr/>
        <w:t>принтере.  Для работы программы желательно наличие математического</w:t>
      </w:r>
    </w:p>
    <w:p>
      <w:pPr>
        <w:pStyle w:val="Style15"/>
        <w:rPr/>
      </w:pPr>
      <w:r>
        <w:rPr/>
        <w:t>сопроцессора.  В противном случае, вывод графической информации будет</w:t>
      </w:r>
    </w:p>
    <w:p>
      <w:pPr>
        <w:pStyle w:val="Style15"/>
        <w:rPr/>
      </w:pPr>
      <w:r>
        <w:rPr/>
        <w:t>очень медленным. В бесплатную версию программы не включаются</w:t>
      </w:r>
    </w:p>
    <w:p>
      <w:pPr>
        <w:pStyle w:val="Style15"/>
        <w:rPr/>
      </w:pPr>
      <w:r>
        <w:rPr/>
        <w:t>спектральная обработка сигналов и поддержка прямой записи на диск</w:t>
      </w:r>
    </w:p>
    <w:p>
      <w:pPr>
        <w:pStyle w:val="Style15"/>
        <w:rPr/>
      </w:pPr>
      <w:r>
        <w:rPr/>
        <w:t>(для снятия ограничения на время ввода из-за малого объема буфера в</w:t>
      </w:r>
    </w:p>
    <w:p>
      <w:pPr>
        <w:pStyle w:val="Style15"/>
        <w:rPr/>
      </w:pPr>
      <w:r>
        <w:rPr/>
        <w:t>оперативной памяти для ввода сигналов). Для работы программы</w:t>
      </w:r>
    </w:p>
    <w:p>
      <w:pPr>
        <w:pStyle w:val="Style15"/>
        <w:rPr/>
      </w:pPr>
      <w:r>
        <w:rPr/>
        <w:t>необходимо наличие 600 кБ свободной памяти в компьютере.</w:t>
      </w:r>
    </w:p>
    <w:p>
      <w:pPr>
        <w:pStyle w:val="Style15"/>
        <w:rPr/>
      </w:pPr>
      <w:r>
        <w:rPr/>
        <w:t>Коммерческая версия программы, начиная с версии 4.5.0 включает</w:t>
      </w:r>
    </w:p>
    <w:p>
      <w:pPr>
        <w:pStyle w:val="Style15"/>
        <w:rPr/>
      </w:pPr>
      <w:r>
        <w:rPr/>
        <w:t>функции низкоуровневой Прямой Записи на Диск через 13 прерывание</w:t>
      </w:r>
    </w:p>
    <w:p>
      <w:pPr>
        <w:pStyle w:val="Style15"/>
        <w:rPr/>
      </w:pPr>
      <w:r>
        <w:rPr/>
        <w:t>Bios и через порты IDE контроллера, что позволяет производить запись на</w:t>
      </w:r>
    </w:p>
    <w:p>
      <w:pPr>
        <w:pStyle w:val="Style15"/>
        <w:rPr/>
      </w:pPr>
      <w:r>
        <w:rPr/>
        <w:t>диск на любых частотах ввода (до 330 кГц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й файл представляет из себя подробное описание всех меню</w:t>
      </w:r>
    </w:p>
    <w:p>
      <w:pPr>
        <w:pStyle w:val="Style15"/>
        <w:rPr/>
      </w:pPr>
      <w:r>
        <w:rPr/>
        <w:t>программы 'OSCIL.EXE', в приложениях даны описания возможных</w:t>
      </w:r>
    </w:p>
    <w:p>
      <w:pPr>
        <w:pStyle w:val="Style15"/>
        <w:rPr/>
      </w:pPr>
      <w:r>
        <w:rPr/>
        <w:t>сообщений об ошибках, информация о выпускаемых платах, а также</w:t>
      </w:r>
    </w:p>
    <w:p>
      <w:pPr>
        <w:pStyle w:val="Style15"/>
        <w:rPr/>
      </w:pPr>
      <w:r>
        <w:rPr/>
        <w:t>описание тестовой загл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сновной экран программы 'OSCIL.EXE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F (Файл)  P (Установки) G (Графики) O (Опции) A (Приложения) Q (Выход)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2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----------------------T----T----T------T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¬     -----¬      -----¬     ----------¬    ¦ &lt;--¦--&gt; ¦НАЧАЛО¦3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СТАРТ¦     ¦ОКНА¦      ¦X  Y¦     ¦Время млс¦    +----+----+------+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     L-----      L-----     L----------    ¦ &lt;&lt;-¦-&gt;&gt; ¦КОНЕЦ ¦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3.1     3.2      3.3   3.4  3.5                  L----+----+-------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 в меню 1 осуществляется либо при помощи мыши, либо нажат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виши 'Alt' с одновременным нажатием первой буквы требуем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ход между окнами 2 и 3 осуществляется одновременным нажат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виш 'Alt' и 'Tab', либо при помощи мы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ереходов внутри окон используются клавиши 'Tab' (в одну сторону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'Shift'+'Tab' (в обратную сторону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сор внутри текущего графического окна может перемещаться клавиш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ево и вправо, для быстрого перемещения используется 'SHIFT'+ &lt;--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SHIFT'+ --&gt;, где --&gt;,&lt;-- клавиши стрелки влево и в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Всплывающие мен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йл        -&gt; чтение из файла, запись в файл, печ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и   -&gt; параметры ввода (время ввода, частота ввода, номер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аналов), вывод на ЦАП, просмотр цифровых ли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фики     -&gt; параметры вывода на экран (какие каналы выводить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вета, конфигурация око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ции       -&gt; тип платы, базовый адрес, установка цветов экр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я  -&gt; тестирование платы, спектральный анал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       -&gt; выход из програм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) Область для графических ок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рограмме имеется возможность использования фиксирова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сла графических окон : 1, 2, 4, 8 или спектральное окно. Выб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 осуществляется при помощи меню 3.2 ('Окна'),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ом Вы выбираете требуемую  позицию. Размер и местополо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 фиксированы. Остальные параметры для каждого окна задаю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уально в меню (Графики)/(Конфигурация ок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) Управляющая панел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  СТАРТ  -&gt; Старт ввода данных.  После активизации старт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грамма, в соответствии с выбранным режимом синхронизац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чала ввода, вводит данные. Для прерывания процесса вво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статочно нажать на любую клавишу на клавиатуре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сли программа не обнаруживает плату ввода в компьютере,т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на выдает сообщение 'Плата не обнаружена'. Данно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общение означает, что либо платы нет в компьютере, либ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еверно установлен тип платы или ее базовый адрес в мен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пции. Если выбрано спектральное окно, то посл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ждого ввода будет вычисляться спектр сигнала по задан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араметрам. В случае, если ввод будет идти сразу в файл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грамма вначале откроет и подготовит файл к записи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ле этого выведет информационное окно, в котором попроси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жать на любую клавишу для начала в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  Окна -&gt; Количество графических окон. В каждое из око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ожет выводиться произвольное число каналов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заданными параметрами в меню Графики/Конфигурац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налов.  Конфигурация каждого из окон производить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тдельно в меню Графики/Конфигурация о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  X,Y     -&gt; Координаты курсора в текущем активном графическо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кне. Размерность по оси времени определяется параметро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5. Размерность амплитуды определяется для каждого ок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ндивидуально и может выводиться как в вольтах, так и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ходном целочисленном введенном формате. При необходимост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урсор для каждого из окон может быть выключен в мен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рафики/Конфигурация окон/Курс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  Время   -&gt; Время, соответствующее нулевой позиции 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екущем графическом экране. Размерность времени определяет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араметром 3.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5  Параметр, определяющий масштаб по оси времени для функци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вода временных отметок. Время может измеряться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иллисекундах, в секундах и в мину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&gt;  Сдвиг временной координаты графического окна влево и вправ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величину, равную длине окна деленную на значен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араметра Опции/Общие параметры/сдви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&lt;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&gt;&gt;  Сдвиг временной координаты графического окна влево и вправ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длину ок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О  Перемещение на начало ок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Ц   Перемещение на конец ок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ю Фай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еню Файл входят пять подменю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истить  -&gt; Удаление введенных д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грузить -&gt; Загрузка файла д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хранить -&gt; Сохранение файла д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чать    -&gt; Печать одного или нескольких око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     -&gt; Выход из програм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Очистить  -&gt; Выбор этой команды при наличии введенных данны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ведет к удалению данных с очисткой экрана. Перед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далением программа запросит подтверждение уд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Загрузить -&gt; Загружаемые файлы данных должны иметь расшир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'DAT' для двоичных файлов и 'ASC' для текстовых. Форма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айлов данных описан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Сохранить -&gt; Запись данных в файл. Данные могут сохраняться в дву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орматах: в текстовом и в двоично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кстовы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1: Oscilloscope Data Fil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2: Experiment Time : xx:xx:xx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3: Number Of Channels : Nch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4: Kadrs Number : NKadr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5: Input Rate In Mks : Rat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6: Input Time In Mks : Tim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7: Data Format : Mod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8: Range: ValRang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9: Input Data In Time Sequential Order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10: n11  n12  n13 ...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11: n21  n22  n23 .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ка NKadr+9: n21  n22  n23 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де Nch    -&gt; число введенных канало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NKadr  -&gt; число введенных кадро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Rate   -&gt; частота ввода в микросекунда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Time   -&gt; время ввода в микросекундах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nij    -&gt; амплитуда (+2048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ксимальному диапазону, -20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нимальному)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Mode   -&gt; формат представления значений с АЦП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BINARY  без преобразования в воль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VOLTAGE преобразованный в вольт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ValRange-&gt;Максимальный диапазон сигнала для выбра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ы и переключа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воичный формат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записи в двоичном формате программа создает два файл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 разными расширениями: в файле с расширением 'PAR'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храняются параметры ввода, в файле с расширением 'DAT'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храняются введен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ормат файла '*.PAR'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0 байт - "2571090,1618190     "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6 байт - время завершения ввода дан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  байта- число каналов для выбранной платы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  байта- число введенных канал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  байта- число кадров в формате 'LONG INTEGER'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  байта- число отсчетов в формате 'LONG INTEGER'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  байта- частота в микросекундах в формате 'FLOAT'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  байта- время ввода в микросекундах в формате 'LONG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NTEGER'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байта*число каналов для выбранной платы - массив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ждый элемент которого равен нулю или единице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единичное значение соответствует тому, что данны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нал был введе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байта*число каналов для выбранной платы - массив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ждый элемент которого равен коэффициенту уси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0 -&gt; минимальный диапазон, 2 -&gt; максимальный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8 байт -максимальный диапазон сигнала для выбра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латы и переключателей в формате двойной плавающе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очке ('double'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ормат файла '*.DAT'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*число отсчетов - введенные данные в формате 'INTEGER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---------------¬ -------------¬  -------------¬ ---------¬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¦Каналы        ¦ ¦Список      ¦  ¦Выбрать все ¦ ¦ ВЫХОД  ¦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¦Выбранные     ¦ ¦каналов     ¦  L------------- L-------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¦Все           ¦ ¦            ¦  -------------¬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L--------------- L-------------  ¦Отменить все¦ ---------¬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L------------- ¦ЗАПИСАТЬ¦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L-------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--------------¬ -------¬   -----------------¬   -----------¬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¦Что сохранять¦ ¦Начало¦   ¦ Рисовать время ¦   ¦Тип файла ¦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¦Часть        ¦ L-------   L-----------------   ¦Двоичный  ¦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¦Все          ¦ -------¬                        ¦Текстовой ¦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L-------------- ¦Коней ¦                        L-----------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L-------                        -----------¬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¦Кодировка ¦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¦Вольты    ¦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¦Коды АЦП  ¦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L-----------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) Тип фай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ет тип файл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Двоичный -&gt; двоичный форма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Текстовой-&gt; текстовый форм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) Канал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текстовых файлов определяет которые из введенных канал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писывать в файл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ыбранные -&gt; Номера сохраняемых каналов беру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з списка номеров каналов 'Список каналов'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се       -&gt; В файл записываются все введенные кан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) Список канал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сок введенных каналов, позволяет включать/выключать канал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записи в фай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) Выбрать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авливает в списке сохраняемых каналов 'Список каналов'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каналы для сохранения в фай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) Отменить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ключает в списке сохраняемых каналов 'Список каналов'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налы для записи в фай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) Что сохраня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текстовых файлов определяет, которую часть врем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и записывать в файл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Часть -&gt; Записывается часть временной реализации 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оответствии с параметрами 'Начало' и 'Конец'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се   -&gt; Записывается вся временная ре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) Нача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авливает начало сохраняемого блока (единица измер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ет параметру масштабирования времен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ного в меню Установки/Ввод АЦП/Масштаб/Масшта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ен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) Конец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авливает конец сохраняемого блока (единица измер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ет параметру масштабирования времен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ного в меню Установки/Ввод АЦП/Масштаб/Масшта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ен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) Кодиров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 текстового представления введенных данных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ольты   -&gt; в вольтах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Коды АЦП -&gt; в кодах АЦ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) Рисовать врем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текстовых файлов определяет, выводить ли в каждую строчк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кстового файла временное смещение текущего отсч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) Выход -&gt; 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) ПЕЧАТЬ  -&gt; Печать на прин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-¬  --------------¬  ---------------¬ --------------¬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Что печатать  ¦  ¦Куда печатать¦  ¦Расширить     ¦ ¦Ориентация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              ¦  ¦             ¦  ¦              ¦ ¦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Активное окно ¦  ¦На принтер   ¦  ¦  Да          ¦ ¦Сверху вниз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Все окна      ¦  ¦В файл       ¦  ¦  Нет         ¦ ¦Слева направо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Весь экран    ¦  L--------------  L--------------- L--------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-                 ----------------¬  ---------------¬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¬ -------¬  ----------¬  ¦Прогон страницы¦  ¦ Порт принтера¦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Длина  ¦ ¦Ширина¦  ¦Имя файла¦  ¦               ¦  L---------------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 L-------  L----------  ¦ Да            ¦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¦ Нет           ¦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L----------------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---------------¬  -----------------¬ ----------¬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¦ВЫБОР ПРИНТЕРА¦  ¦ ПЕЧАТАТЬ       ¦ ¦  ВЫХОД  ¦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L---------------  L----------------- L----------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) Что печат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ет, которую область экрана необходимо вывести на печат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Активное окно  -&gt; Текущий активный график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се окна       -&gt; Все график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есь экран     -&gt; Весь экр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) Куда печат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ет направление вывод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На принтер -&gt; непосредственно на принте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В файл     -&gt; в фай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) Длина  -&gt; Допустимые значения 1.0 до 30.0 дюймов или 0.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зависимости от разрешения адаптера дисплея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нтера, задание абсолютного значения ДЛИН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ожет привести к неравномерности масштаб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 выводе на принтер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ы можете предотвратить это заданием нулево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начения параметра ШИРИНА. При этом шири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зображения на принтере будет зависеть от длин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ИНА. В этом случае коэффициент масштаб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удет равен 1:1, 1:2, 1:3, и т.д.. Если параметр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ИНА также будет равен нулю, то коэффициен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асштабирования будет равным еди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) Ширина  -&gt; Допустимые значения 1.0 до 30.0 дюймов или 0.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зависимости от разрешения адаптера дисплея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нтера, задание абсолютного значения ШИРИ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ожет привести к неравномерности масштаб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 выводе на принтер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ы можете предотвратить это, заданием нулево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начения параметру ДЛИНА. При этом шири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зображения на принтере будет зависеть от ширин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ШИРИНА. В этом случае коэффициент масштаб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удет равен 1:1, 1:2, 1:3, и т.д.. Если параметр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ШИРИНА также будет равен нулю, то коэффициен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асштабирования будет равным еди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) Имя файла  -&g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мя файла - используется, если был указан вывод н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 принтер, а в фай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) Расширить -&g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случае, если на принтер выводится не весь экран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о, заданием этого параметра 'ДА', можн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сширять изображение на весь эк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) Ориентация     -&g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правление печат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Слева направо  -&gt; слева направ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Сверху вниз    -&gt; сверху вн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) Расширить      -&g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значает, прокручивать ли страницу на принтере посл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вершения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) Порт принтера  -&gt; Определяет порт подключения принте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омпью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) Выбор принтера-&g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дание нового типа принтера. Для успешного выполне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той функции, в рабочей директории программы 'OSCIL.EXE'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олжны находиться файлы 'HARDCOPY.PRO' и 'PRINTER.BIN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) Печатать      -&g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ает старт печати. Во время выполнения печати, Вы может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ервать вывод на принтер нажатием любой клавиши ил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ышью, при этом программа запросит подтверждение 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вершение вы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) ВЫХОД         -&gt;  Выход из меню принтера без печ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) ВЫХОД -&gt; Выход из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ню 'Установки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Ввод АЦП -&gt; Параметры вв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¬</w:t>
      </w:r>
    </w:p>
    <w:p>
      <w:pPr>
        <w:pStyle w:val="Style15"/>
        <w:rPr/>
      </w:pPr>
      <w:r>
        <w:rPr/>
        <w:t>¦ -----------------¬   ------------¬ -----------------------¬     ¦</w:t>
      </w:r>
    </w:p>
    <w:p>
      <w:pPr>
        <w:pStyle w:val="Style15"/>
        <w:rPr/>
      </w:pPr>
      <w:r>
        <w:rPr/>
        <w:t>¦ ¦Время ввода(млс)¦   ¦Частота(Гц)¦ ¦Межканальная задержка ¦     ¦</w:t>
      </w:r>
    </w:p>
    <w:p>
      <w:pPr>
        <w:pStyle w:val="Style15"/>
        <w:rPr/>
      </w:pPr>
      <w:r>
        <w:rPr/>
        <w:t>¦ L-----------------   L------------ L-----------------------     ¦</w:t>
      </w:r>
    </w:p>
    <w:p>
      <w:pPr>
        <w:pStyle w:val="Style15"/>
        <w:rPr/>
      </w:pPr>
      <w:r>
        <w:rPr/>
        <w:t>¦ -------------¬   -------------¬    -------------------------¬   ¦</w:t>
      </w:r>
    </w:p>
    <w:p>
      <w:pPr>
        <w:pStyle w:val="Style15"/>
        <w:rPr/>
      </w:pPr>
      <w:r>
        <w:rPr/>
        <w:t>¦ ¦Тип ввода   ¦   ¦Режим ввода ¦    ¦Ввод через память ADSP  ¦   ¦</w:t>
      </w:r>
    </w:p>
    <w:p>
      <w:pPr>
        <w:pStyle w:val="Style15"/>
        <w:rPr/>
      </w:pPr>
      <w:r>
        <w:rPr/>
        <w:t>¦ ¦ПДП разрешен¦   ¦Однократный ¦    ¦  Разрешен              ¦   ¦</w:t>
      </w:r>
    </w:p>
    <w:p>
      <w:pPr>
        <w:pStyle w:val="Style15"/>
        <w:rPr/>
      </w:pPr>
      <w:r>
        <w:rPr/>
        <w:t>¦ ¦ПДП запрещен¦   ¦Постоянный  ¦    ¦  Запрещен              ¦   ¦</w:t>
      </w:r>
    </w:p>
    <w:p>
      <w:pPr>
        <w:pStyle w:val="Style15"/>
        <w:rPr/>
      </w:pPr>
      <w:r>
        <w:rPr/>
        <w:t>¦ L-------------   L-------------    L-------------------------   ¦</w:t>
      </w:r>
    </w:p>
    <w:p>
      <w:pPr>
        <w:pStyle w:val="Style15"/>
        <w:rPr/>
      </w:pPr>
      <w:r>
        <w:rPr/>
        <w:t>¦                                                                 ¦</w:t>
      </w:r>
    </w:p>
    <w:p>
      <w:pPr>
        <w:pStyle w:val="Style15"/>
        <w:rPr/>
      </w:pPr>
      <w:r>
        <w:rPr/>
        <w:t>¦ ---------------¬      ----------------------------¬             ¦</w:t>
      </w:r>
    </w:p>
    <w:p>
      <w:pPr>
        <w:pStyle w:val="Style15"/>
        <w:rPr/>
      </w:pPr>
      <w:r>
        <w:rPr/>
        <w:t>¦ ¦Вводить в файл¦      ¦Используемый доступ к диску¦             ¦</w:t>
      </w:r>
    </w:p>
    <w:p>
      <w:pPr>
        <w:pStyle w:val="Style15"/>
        <w:rPr/>
      </w:pPr>
      <w:r>
        <w:rPr/>
        <w:t>¦ L---------------      L----------------------------             ¦</w:t>
      </w:r>
    </w:p>
    <w:p>
      <w:pPr>
        <w:pStyle w:val="Style15"/>
        <w:rPr/>
      </w:pPr>
      <w:r>
        <w:rPr/>
        <w:t>¦                                                                 ¦</w:t>
      </w:r>
    </w:p>
    <w:p>
      <w:pPr>
        <w:pStyle w:val="Style15"/>
        <w:rPr/>
      </w:pPr>
      <w:r>
        <w:rPr/>
        <w:t>¦   ----------¬          ---------------¬                         ¦</w:t>
      </w:r>
    </w:p>
    <w:p>
      <w:pPr>
        <w:pStyle w:val="Style15"/>
        <w:rPr/>
      </w:pPr>
      <w:r>
        <w:rPr/>
        <w:t>¦   ¦Имя файла¦          ¦   Рисование  ¦                         ¦</w:t>
      </w:r>
    </w:p>
    <w:p>
      <w:pPr>
        <w:pStyle w:val="Style15"/>
        <w:rPr/>
      </w:pPr>
      <w:r>
        <w:rPr/>
        <w:t>¦   L----------          L---------------                         ¦</w:t>
      </w:r>
    </w:p>
    <w:p>
      <w:pPr>
        <w:pStyle w:val="Style15"/>
        <w:rPr/>
      </w:pPr>
      <w:r>
        <w:rPr/>
        <w:t>¦                                                                 ¦</w:t>
      </w:r>
    </w:p>
    <w:p>
      <w:pPr>
        <w:pStyle w:val="Style15"/>
        <w:rPr/>
      </w:pPr>
      <w:r>
        <w:rPr/>
        <w:t>¦    -----------¬  ----------¬    ----------¬                     ¦</w:t>
      </w:r>
    </w:p>
    <w:p>
      <w:pPr>
        <w:pStyle w:val="Style15"/>
        <w:rPr/>
      </w:pPr>
      <w:r>
        <w:rPr/>
        <w:t>¦    ¦КАНАЛЫ АЦП¦  ¦ МАСШТАБ ¦    ¦  ВЫХОД  ¦                     ¦</w:t>
      </w:r>
    </w:p>
    <w:p>
      <w:pPr>
        <w:pStyle w:val="Style15"/>
        <w:rPr/>
      </w:pPr>
      <w:r>
        <w:rPr/>
        <w:t>¦    L-----------  L----------    L----------                     ¦</w:t>
      </w:r>
    </w:p>
    <w:p>
      <w:pPr>
        <w:pStyle w:val="Style15"/>
        <w:rPr/>
      </w:pPr>
      <w:r>
        <w:rPr/>
        <w:t>L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) Частота         -&gt;  Задание частоты ввода. В скоб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казывается текущий масштаб частот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зменение масштаба производится через мен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СШТАБ. Предельные значения зависят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ипа выбранной платы.  В случае выбор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прещенного значения при попытке вв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удет выведено соответствующее со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) Время ввода    -&gt;  Задание времени ввода. В скоб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казывается текущий масштаб време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зменение масштаба производится через мен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СШТАБ. Предельные значения зависят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установленной частоты и от  режима  ввод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и вводе в файл время ввода огранич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олько емкостью Вашего винчестер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случае выбора  запрещенного  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и попытке   ввода будет   выве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оответствующее со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) Тип ввода       -&gt;  При использовании платы с наличием Прям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оступа к Памяти можно осуществлять вв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 каналу ПДП, заданием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начения параметру ТИП ВВОД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) Режим ввода     -&gt;  Определяет однократный или многократ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жим ввода - Однократный ввод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дин раз - Постоянный ввод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о любого нажатия на клавиатуру с перерисов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экрана после каждого набора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) Имя файла       -&gt;  Определяет имя файла для режима ввода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ай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) В файл          -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/**********************************************/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бесплатной версии данная опция не работает,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ытке включения ввода в файл, программа вывед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формацию о функциях по спектральному анализу и 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ой записи на дис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/**********************************************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и включении режима ввода в файл програм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существляет запись непосредственно в фай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указанный в параметре 'Имя файла'.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анном режиме максимальная частота вв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висит от установленной платы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ыстродействия компьютера и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ыстродействия жесткого диска. 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омпьютера 386-DX 40 МГц с винчестером 9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б / сек предельная частота ввода на кан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ставляет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L152, L163          -&gt;  6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L205, L1210, L1610  -&gt; 100 к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ля записи на электронный диск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L152, L163          -&gt; 100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L205, L1210, L1610  -&gt; 166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од электронный диск можно отвести произвольн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личество имеющейся в компьютере памя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пример, для использования трех Мб памя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до добавить в файл 'CONFIG.SYS' строку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ля DOS &lt;= 3.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DEVICE=C:\DOS\VDISK.SYS 3000 512 /E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ля DOS =&gt; 4.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DEVICE=C:\DOS\RAMDRIVE.SYS 3000 512 /E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том случае, если Вам необходимо вводи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 диск с большей частотой, необходим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оспользоваться параметром 'Доступ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иску' (см. ниже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) Используемый доступ к диску -&gt;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&gt; Через функции DO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абота с диском ведется на сам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ерхнем уровне через DOS, при э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максимальная частота ввода на дис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а 486 DX-66 МГц составляет окол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120-150 кГц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&gt; Через BIO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абота с диском ведется на уровне 1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ерывания BIOS, при этом при созд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файла используется прямое обращение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аблице размещения файлов, и созд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пециальный линейный файл (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фрагментированный) на диске,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оцессе ввода, для записи на винчест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спользуется 13 прерывание BIOS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едельная частота ввода для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через BIOS составляет примерно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для 286-15 МГц         100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для 386-33 МГц         180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для 486-66 МГц         330 кГц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&gt; IDE контролл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абота с диском ведется на уров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управления винчестером через порты IDE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нтроллера(самый низкий уровен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ращения к винчестеру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и этом при создании фай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спользуется прямое обращение к таблиц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азмещения файлов, и созд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пециальный линейный файл (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фрагментированный) на диске, в процесс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вода, для записи на винчест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спользуется прямое программир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нтроллера IDE. Предельная часто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вода для работы через IDE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оставляет примерно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ля 286-15 МГц  250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ля 386-33 МГц  300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ля 486-66 МГц  330 кГ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!!!!!! Особенности работы с диском через BIOS и ID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тролле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для ввода создается линейный файл данных, поэтом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 сильной фрагментации винчестера возможна выдач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ообщения нет места на диске, для дефрагментации дис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ьзуйтесь Нортоновской утилитой SpeedDisk.EXE и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граммой DOS DEFRAG.EXE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данная программа была протестирована на многих тип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инчестеров, однако фирма не несет ответственности з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зможную потерю информации на дисках при работе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штатных ситуациях (использование операционной среды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 DOS, нестандартное форматирование винчестеро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пользование различных Stacker-ов диско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пользование программ кеширования и т.п.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запрещается производить ввод на диск со Stacker-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запрещается использование программ кеширования дис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типа SmartDrv) одновременно с вводом через BIOS и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ерез IDE контрол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) Межканальная задержка  -&gt; Некоторые платы позволяют программ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устанавливать межканальную задержку пр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ногоканальном вводе. Данный параме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адает в микросекундах врем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нтервал, с которым опрашиваются выбран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аналы для ввода при многоканальном в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) Ввод через память ADSP -&gt; Некоторые платы (L1230,L1250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меют свою собственную память данных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торая может быть использована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ода, при этом вначале плата са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существляет ввод во внутреннюю память, 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атем передает ее содержимое компьютер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анный режим необходимо использовать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ыстрого ввода (выше 250 кГц) для т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чтобы обеспечить независимость скорости вв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 быстродействия компьютера (практичес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и обмене данными на частоте выше 160 кГ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аже на современных компьютерах могу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оисходить сбоим при вводе из-за неуспе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шины). При вводе во внутреннюю память э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склю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) КАНАЛЫ          -&gt;  Меню установки параметров вводим+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ан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----------------¬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Список каналов ¦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               ¦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               ¦   --------------¬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               ¦   ¦Выключить все¦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               ¦   L--------------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               ¦   ----------------¬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               ¦   ¦Уровень на все ¦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L----------------   L----------------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-----------------¬  --------¬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¦Выбрано каналов ¦  ¦Уровень¦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L-----------------  L--------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                 -------¬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                 ¦ВЫХОД ¦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                 L-------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L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1) Список каналов    -&gt; Список аналоговых канал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Для включения/выключения текущ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нала для ввода необходимо либ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ажать на текущем канале на клавиш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'ENTER' либо щелкнуть курсором мыш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а требуемом канал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2) Выключить все  -&gt; Выключение всех выбранных канал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3) Уровень на все -&gt; Копирование коэффициента уси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Уровень) на все каналы в списк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4) Выбрано каналов-&gt; Показывает число выбранных канал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6) Уровень        -&gt; Коэффициент усиления текущ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анала в списке канал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ОД -&gt; Выход из м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!!!!!!!!!!!!!!!!! КРЕЙТ !!!!!!!!!!!!!!!!!!!!!!!!!!!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использования крейтовой системы подключения канал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сообщить об этом программе, включив кнопку КРЕЙ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ню ОПЦИИ/ВЫБОР ПЛАТЫ/КРЕЙТ и установить параметры крейт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в меню ОПЦИИ/КОНФИГУРИРОВАНИЕ КРЕЙТА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в меню 'Установка каналов' появятся два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я : 'Крейт' и 'Слот', при помощи которых можно выбирать моду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в списке каналов будет появляться список номеров кан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бранного мод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) МАСШТАБ         -&gt;  Меню установки масштабов частоты вво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ремени в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----------------¬   -----------------¬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¦Масштаб частоты¦   ¦ Масштаб времени¦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+---------------+   +----------------+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¦               ¦   ¦                ¦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¦               ¦   ¦                ¦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¦               ¦   L-----------------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¦               ¦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L----------------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---------------------------------¬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¦ Установка масштаба таймера ADSP¦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L---------------------------------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-----------------------------¬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¦     Установка таймера B    ¦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L-----------------------------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         ------- -¬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         ¦ ВЫХОД  ¦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         L---------        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L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.1) Масштаб частоты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Частота может задаваться как в Герц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 килогерцах, так и во врем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нтервалах - микросекунды, миллисекунды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.п. Внутренний формат хранения частоты -&gt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кросекунд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.2) Масштаб времени - Масштаб задания интервала ввод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.3) Установка масштаба таймера ADSP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платах с процессором обработки сигналов дл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нхронизации процессов ввода используется 16 битный таймер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помощи параметра 'Установка масштаба таймера ADSP'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жно задать масштаб работы таймера. Масштаб кодируется числ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 1 до 256 и определяет дискретность ввода в сотня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носекунд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масштаб равен 1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тервал ввода/вывода задается в микросекундах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и этом Вы можете устанавливать следующие интервал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вода: 1 мкс, 2мкс, 3 мкс ... 65535 мкс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масштаб равен 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тервал ввода/вывода задается в сотнях наносекунд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и этом Вы можете устанавливать следующие интервал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вода: 1.1 мкс, 1.2мкс, 1.3 мкс ... 6553.5 мкс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масштаб равен 256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тервал ввода/вывода задается в 25.6 микросекун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и этом Вы можете устанавливать следующие интервал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вода: 25.6 мкс, 51.2 мкс,  ... 1.677.696 сек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!!!!!!!! Если на плате установлен ускоренный процессор ADSP-211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 скоростью работы 50 нс, то масштаб ввода будет задаваться 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сотнях наносекунд (как для стандартного процессора ADSP-2105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 в пятидесяти нс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.4) Установка таймера B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том случае, если Вы используете программу с функцией Прям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писи на диск для платы, которая не поддерживает ввод по ПДП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L-153, L-154, L-163, L-164, L-152) то Вы может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еустанавливать масштаб задания интервала ввода. Ввод 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иск при помощи вышеуказанных платах происходит в режим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енерирования прерываний, при этом прерывания генерируютс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вумя 16 битными каскадно соединенными таймерами 'A' и 'B'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асштаб = 4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зможные интервалы ввода 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4*4 мкс, 4*5мкс, ... 4*65535 м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асштаб = 10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зможный интервал ввода 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00*4 мкс, 100*5мкс, ... 100*65535 мк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.5) ВЫХОД       -&gt; Выход из м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) Рис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ввводе на диск имеется возможность одновременно с вво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записью на диск проводить одновременно визуализ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одимых сигналов на экран. Параметры окна визуал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авливаются через меню \Графики\Окно записи на диск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.1 Выключено         -&gt; Программа только вводит сигнал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аписывает его на диск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.2 Включено          -&gt; Программа вводит сигнал, сбрасыв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его на диск и выводит на экра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.3 Включено без записи -&gt; Программа вводит сигнал,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брасывает его на диск и выводит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экран (только визуализация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апоминания сигна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) ВЫХОД   -&gt;  Выход из м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ВЫВOД (ЦАП) -&gt; Вывод на ЦА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------------¬     -----------¬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¦Уровень(В) ¦     ¦УСТАНОВИТЬ¦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L------------     L----------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------------¬     --------¬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¦Номер ЦАПа ¦     ¦ ВЫХОД ¦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L------------     L--------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1) Уровень(В) -&gt; Устанавливаемый уровень на ЦАП (в вольтах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2) УСТАНОВИТЬ -&gt; Устанавливает заданный уровень на ЦА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3) Номер ЦАПа -&gt; Номер Цифро-Аналогового Преобразоват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4) ВЫХОД 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Дискретные в/в  -&gt; Цифровые пор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--------------¬   ---------------¬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----------¬  ¦   ¦-----------¬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¦ТТЛ ВХОДЫ¦  ¦   ¦¦ТТЛ ВЫХОДЫ¦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L----------  ¦   ¦L-----------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             ¦   ¦             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-----------¬ ¦   ¦ -----------¬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¦ Dec      ¦ ¦   ¦ ¦ Dec      ¦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¦ Oct      ¦ ¦   ¦ ¦ Oct      ¦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¦ Hex      ¦ ¦   ¦ ¦ Hex      ¦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¦L----------- ¦   ¦ L----------- ¦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L--------------   L---------------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-------¬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¦ВЫХОД ¦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L-------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) ТТЛ ВХОДЫ -&gt; Входные цифровые пор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) ТТЛ ВЫХОДЫ-&gt; Выходные цифровые пор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) Dec       -&gt; Значение в десятичной систе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Oct       -&gt; Значение в восьмеричной систе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ex       -&gt; Значение в шестнадцатеричной систе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) ВЫХОД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) Синхронизация -&gt; Синхронизация начала в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--------------¬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По каналу АЦП      По цифровому биту ¦ Режим       ¦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¦ Сразу       ¦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-------------¬       --------------¬   ¦ Канал АЦП   ¦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¦Тип перехода¦       ¦ Тип перехода¦   ¦ Цифровой бит¦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L-------------       L--------------   L--------------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-----------------¬   -------------¬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¦Номер канала АЦП¦   ¦ Номер бита ¦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L-----------------   L-------------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-------------------¬ ---------¬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¦Пороговое значение¦ ¦  ВЫХОД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L----------+-------- L---------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) Режим          -&gt; Тип синхрониз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Сразу     -&gt;  после нажатия кноп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START немедленно начин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в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Канал АЦП -&gt; после нажатия кноп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START программа жд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стижения порогов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начения  на аналого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кана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Цифровой бит&gt;после нажатия кнопки START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ограмма ждет установл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ерехода (с нуля в единиц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или с единицы в ноль)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аданному биту 4.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) Тип перехода(В АЦП)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&gt; Тип ожидания порогового значения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низу вверх -&gt; ожидание превыш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верху вниз -&gt; ожидание сп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3) Номер канала АЦП-&gt;Номер аналогового канала синхрониз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) Пороговое значение -&gt; Пороговое значение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битах (2048 -&gt; максимальный диапазон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2048 -&gt; минимальный диапаз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) Тип переходы (в цифровом бите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&gt; Тип цифровой синхро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с нуля в единицу или с единицы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оль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) Номер бита     -&gt; Номер цифрового бита синхрониз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7) ВЫХОД     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Меню 'Графики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Конфигурация каналов -&gt; Установка графических параметров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рафического вывода аналоговых кан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¬</w:t>
      </w:r>
    </w:p>
    <w:p>
      <w:pPr>
        <w:pStyle w:val="Style15"/>
        <w:rPr/>
      </w:pPr>
      <w:r>
        <w:rPr/>
        <w:t>¦ ----------------T--------¬----------------¬                                ¦</w:t>
      </w:r>
    </w:p>
    <w:p>
      <w:pPr>
        <w:pStyle w:val="Style15"/>
        <w:rPr/>
      </w:pPr>
      <w:r>
        <w:rPr/>
        <w:t>¦ ¦ Список каналов¦ введен ¦¦ Где рисовать  ¦--------------¬ --------------¬ ¦</w:t>
      </w:r>
    </w:p>
    <w:p>
      <w:pPr>
        <w:pStyle w:val="Style15"/>
        <w:rPr/>
      </w:pPr>
      <w:r>
        <w:rPr/>
        <w:t>¦ +---------------+--------+¦               ¦¦Домножить на ¦ ¦ ПРИБАВИТЬ   ¦ ¦</w:t>
      </w:r>
    </w:p>
    <w:p>
      <w:pPr>
        <w:pStyle w:val="Style15"/>
        <w:rPr/>
      </w:pPr>
      <w:r>
        <w:rPr/>
        <w:t>¦ ¦                        ¦¦               ¦L-------------- L-------------- ¦</w:t>
      </w:r>
    </w:p>
    <w:p>
      <w:pPr>
        <w:pStyle w:val="Style15"/>
        <w:rPr/>
      </w:pPr>
      <w:r>
        <w:rPr/>
        <w:t>¦ ¦                        ¦¦               ¦---------------¬---------------¬¦</w:t>
      </w:r>
    </w:p>
    <w:p>
      <w:pPr>
        <w:pStyle w:val="Style15"/>
        <w:rPr/>
      </w:pPr>
      <w:r>
        <w:rPr/>
        <w:t>¦ ¦                        ¦¦               ¦¦Все равны 1.0 ¦¦Все равны  0.0¦¦</w:t>
      </w:r>
    </w:p>
    <w:p>
      <w:pPr>
        <w:pStyle w:val="Style15"/>
        <w:rPr/>
      </w:pPr>
      <w:r>
        <w:rPr/>
        <w:t>¦ ¦                        ¦¦               ¦L---------------L---------------¦</w:t>
      </w:r>
    </w:p>
    <w:p>
      <w:pPr>
        <w:pStyle w:val="Style15"/>
        <w:rPr/>
      </w:pPr>
      <w:r>
        <w:rPr/>
        <w:t>¦ ¦                        ¦¦               ¦                                ¦</w:t>
      </w:r>
    </w:p>
    <w:p>
      <w:pPr>
        <w:pStyle w:val="Style15"/>
        <w:rPr/>
      </w:pPr>
      <w:r>
        <w:rPr/>
        <w:t>¦ ¦                        ¦¦               ¦          --------------¬       ¦</w:t>
      </w:r>
    </w:p>
    <w:p>
      <w:pPr>
        <w:pStyle w:val="Style15"/>
        <w:rPr/>
      </w:pPr>
      <w:r>
        <w:rPr/>
        <w:t>¦ ¦                        ¦¦               ¦          ¦ Цвет        ¦       ¦</w:t>
      </w:r>
    </w:p>
    <w:p>
      <w:pPr>
        <w:pStyle w:val="Style15"/>
        <w:rPr/>
      </w:pPr>
      <w:r>
        <w:rPr/>
        <w:t>¦ ¦                        ¦¦               ¦          L--------------       ¦</w:t>
      </w:r>
    </w:p>
    <w:p>
      <w:pPr>
        <w:pStyle w:val="Style15"/>
        <w:rPr/>
      </w:pPr>
      <w:r>
        <w:rPr/>
        <w:t>¦ L-------------------------L----------------                                ¦</w:t>
      </w:r>
    </w:p>
    <w:p>
      <w:pPr>
        <w:pStyle w:val="Style15"/>
        <w:rPr/>
      </w:pPr>
      <w:r>
        <w:rPr/>
        <w:t>¦    ------------------------------------------¬   ---------------¬          ¦</w:t>
      </w:r>
    </w:p>
    <w:p>
      <w:pPr>
        <w:pStyle w:val="Style15"/>
        <w:rPr/>
      </w:pPr>
      <w:r>
        <w:rPr/>
        <w:t>¦    ¦ Вcего каналов    XX.  Число окон     XX.¦   ¦    ВЫХОД     ¦          ¦</w:t>
      </w:r>
    </w:p>
    <w:p>
      <w:pPr>
        <w:pStyle w:val="Style15"/>
        <w:rPr/>
      </w:pPr>
      <w:r>
        <w:rPr/>
        <w:t>¦    L------------------------------------------   L---------------          ¦</w:t>
      </w:r>
    </w:p>
    <w:p>
      <w:pPr>
        <w:pStyle w:val="Style15"/>
        <w:rPr/>
      </w:pPr>
      <w:r>
        <w:rPr/>
        <w:t>L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1) Список каналов   -&gt; Список аналоговых каналов. Введенные канал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мечены словом 'ON', не введенные 'OFF'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2) введен           -&gt; Если текущий канал в списке канал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является введенным, то загорается лампоч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ядом со словом 'введен'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3) Где рисовать     -&gt; Номер графического окна, в которое выводи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екущий канал ( !!! в одно окно мож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ыводиться несколько каналов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4) Всего каналов    -&gt; Число введенных канал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5) Число окон       -&gt; Число активных графических ок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6) Домножить на     -&gt; Графический коэффициент усиления,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торый будут домножаться значени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ные по указанному каналу пере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ыводом на экр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7) Все равны 1.0    -&gt; Установка коэффициентов граф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усиления в единичное значение для все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анал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8) ПРИБАВИТЬ        -&gt; Графический коэффициент сдвиг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торый будет прибавляться к значе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ным по указанному каналу пере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ыводом на экр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9) Все равны  0.0   -&gt; Установка коэффициентов граф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двига в нулевое значение для все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анал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10) Цвет             -&gt; Цвет вывода текущего графического канал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11) ВЫХОД       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Конфигурация окон -&gt; Установка графических параметров окон, в котор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уществляется вывод введенны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---------------------¬ -------------¬ ---------------¬ ------------¬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¦ Рисовать сетку по X¦ ¦Имя окна    ¦ ¦Список окон   ¦ ¦Шаг вывода ¦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L--------------------- L------------- ¦              ¦ L------------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---------------------¬                ¦              ¦ ------------¬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¦ Рисовать метки по X¦                ¦              ¦ ¦ Y Формат  ¦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L---------------------                ¦              ¦ ¦ Вольты    ¦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---------------------¬ --------------¬¦              ¦ ¦ Коды АЦП  ¦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¦ Рисовать сетку по Y¦ ¦  Мин  Y Макс¦¦              ¦ L------------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L--------------------- L--------------¦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---------------------¬                ¦              ¦ ------------¬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¦ Рисовать метки по Y¦                L--------------- ¦   ВЫХОД   ¦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L---------------------                                 L------------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--------------¬      ---------------¬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¦ КУРСОР      ¦      ¦V Мин  V Макс ¦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L--------------      L---------------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--------------¬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¦ Авто-масштаб¦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L--------------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нижеприведенные параметры являются индивидуальными для кажд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фического окна. Выбор текущего окна для установки парамет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ется в меню 'Список окон'. В том случае, если в мен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ции/Общие параметры/Одинаковые окна   кнопка 'Одинаковые окна'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ена, то все окна конфигурируются по параметрам первого ок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)  Рисовать сетку по X -&gt; Разрешение рисования временных ли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2)  Рисовать метки по X -&gt; Разрешение рисования временных значе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)  Рисовать сетку по Y -&gt; Разрешение рисования линий амплиту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4)  Рисовать метки по Y -&gt; Разрешение рисования амплитудных значе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5)  КУРСОР              -&gt; Включение курсо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6)  Авто-масштаб        -&gt; Включение автомасштабирова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7)  Имя окна            -&gt; Имя ок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8)  Y Мин, Y Макс       -&gt; При выключенном автомасштабиров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пределяют масштаб для 'Y формат' рав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'коды АЦП'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9)  V Мин, V Макс       -&gt; При выключенном автомасштабиров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пределяют масштаб для 'Y формат' рав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'Вольты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0) Список окон   -&gt; Список окон. Активные окна помечены словом 'ON'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еактивные 'OFF'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1) Шаг вывода    -&gt; Величина 'шага'(прореживания). Например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начение '2' означает, что все графики в данн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кне будут 'сжаты' в два ра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2) Y Формат      -&gt; формат вывода амплитудных знач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Вольты  -&gt; все амплитудные 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ересчитываются в воль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Коды АЦП-&gt; амплитуда выводится в исходн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целочисленном виде (+204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аксимальный диапазон, -20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инимальный диапаз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3) ВЫХОД         -&gt; Выход из м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Окно записи на ди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------------------------¬   ----------------------------¬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¦ Режим графика на диск ¦   ¦  Верхняя граница (Y Max)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L------------------------   L----------------------------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------------------¬         ----------------------------¬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¦ Рисовать        ¦         ¦  Нижняя граница (Y Min)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L------------------         L----------------------------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------------------¬         -------------------------------¬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¦ Метки по оси X  ¦         ¦  Число точек графика на диск 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L------------------         L------------------------------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                       -----------------¬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                       ¦   Шаг вывода   ¦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                       L-----------------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--------------¬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¦   ВЫХОД     ¦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       L--------------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 Режим графика на диск       -&gt; В непрерывном режиме окно с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фиком постоянно сдвигается влево, а освобождающаяся част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крана заполняется вводимымим данными. В Экранном режиме посл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полнения окна, визуализация продолжается с начала ок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2 Рисовать                    -&gt; В режиме рисования все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налов программа выводит на один экран все вводимые каналы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ответствии с параметрами в меню \Графики\Конфигурац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налов. В режиме рисования одного канала программ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изуализирует канал, помеченный в меню \Графики\Конфигурац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налов\Запись на дис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3 Метки по оси Х              -&gt; Разрешает или запрещае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исование меток под осью Х. В данной версии программы на оси 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ыводятся номера отображаемых отсче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4 Верхняя граница             -&gt; Максимальная амплитуд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фического ок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5 Нижняя граница              -&gt; Минимальная границ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фического ок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6 Число точек графика на диск -&gt; Число отсчетов, котором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ответствует графическая длина окна визуал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7 Шаг вывода                  -&gt; Число точек, одновременн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ыводимых на экр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8 Выход                       -&gt; Выход из м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Луп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 лупы работает над выделенным блоком в окне. Выделение бло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ится следующим образом: курсор устанавливается на начал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мечаемого блока, далее нажимается клавиша F7 (или строка мен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метить начало блока), далее помечается конец блока при помощ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урсора и клавиши F8 (пометить конец блока). После этого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ключении лупы выделенный блок растягивается на всю длин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ического эк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Меню  'ОПЦИИ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Выбор платы -&gt; Установка типа платы и аппаратных переключателе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нфигурации работы АЦ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¬ ----------¬    -------------------------¬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Список    ¦ ¦Мультипл.¦    ¦ Переключатели на АЦП   ¦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         ¦ ¦         ¦    ¦                        ¦   --------------¬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153     ¦ ¦NO MULTI ¦    ¦  ----------¬ ---------¬¦   ¦Скорость ADSP¦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63      ¦ ¦         ¦    ¦  ¦Режим    ¦ ¦Усиление¦¦   ¦  50 нс      ¦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204     ¦ ¦MIX- 64  ¦    ¦  ¦Бипол.   ¦ ¦ X 10   ¦¦   ¦ 100 нс      ¦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1210    ¦ ¦MIX-128  ¦    ¦  ¦Однопол. ¦ ¦ X 1    ¦¦   L--------------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1610    ¦ ¦MIX-256  ¦    ¦  L---------- L---------¦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008     ¦ L----------    ¦    ----T-----------¬   ¦ --------¬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¦ L205     ¦ --------¬      ¦    ¦   ¦  X 0.5    ¦   ¦ ¦ КРЕЙТ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----------- ¦ВЫХОД  ¦      ¦    L---+------------   ¦ L--------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L--------      L-------------------------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) Список        -&gt; Выбор типа пла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) Мультипл.     -&gt; Выбор мультиплексо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) Скорость ADSP -&gt; Выбор типа установленного процессора на плат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L-1xxx (50 нс -&gt; 20МГц, 100 нс -&gt; 10 МГц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) КРЕЙТ         -&gt; для плат L-1xxx устанавливает тип подклю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налоговых каналов, при подключении каналов чер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LSM модули при помощи крейта необходим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ключить кнопку 'КРЕЙТ'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) Переключатели на АЦП -&gt; Режимы работы АЦ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1) Режим    -&gt; определяет установку аппаратного переключател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плате, определяющего однополярный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иполярный режим работы АЦП (при этом код +2047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ля биполярного режима соответствует максимальн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ложительному уровню, для однополяр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оответствующему двойному положительному уровню;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д -2048 для биполярного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инимальному уровню, для однополярного нулев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ровню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2) Усиление -&gt; определяет, включено ли десятикратное уси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игнала, значение 'X  1' означает, что усиление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ключ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3) X 0.5   -&gt; определяет, включено ли двукратное ослаб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игнал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) ВЫХОД       -&gt;  Выход из мен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Выбор адреса платы -&gt; Установка базового адреса пла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Выбор прерывания   -&gt; Установка номера IRQ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) Режим подключения  -&gt; Для плат L-153, L-163 определяет режим подклю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аналов (в 16 канальном дифференциальном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 32 канальном режиме с общей землей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) Конфигурирование крейта -&gt;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становка порядка и типа LSM модулей в крей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ий вид меню зависит от используемой платы. Для платы L-1210</w:t>
      </w:r>
    </w:p>
    <w:p>
      <w:pPr>
        <w:pStyle w:val="Style15"/>
        <w:rPr/>
      </w:pPr>
      <w:r>
        <w:rPr/>
        <w:t>меню имеет следующий вид:</w:t>
      </w:r>
    </w:p>
    <w:p>
      <w:pPr>
        <w:pStyle w:val="Style15"/>
        <w:rPr/>
      </w:pPr>
      <w:r>
        <w:rPr/>
        <w:t>-------------------------------------------------------------------------¬ ¦                                         ---------------------------¬   ¦</w:t>
      </w:r>
    </w:p>
    <w:p>
      <w:pPr>
        <w:pStyle w:val="Style15"/>
        <w:rPr/>
      </w:pPr>
      <w:r>
        <w:rPr/>
        <w:t>¦-----------¬ --------¬ ---------------¬  ¦      УСИЛИТЕЛЬ           ¦   ¦</w:t>
      </w:r>
    </w:p>
    <w:p>
      <w:pPr>
        <w:pStyle w:val="Style15"/>
        <w:rPr/>
      </w:pPr>
      <w:r>
        <w:rPr/>
        <w:t>¦¦ СПИСОК   ¦ ¦СПИСОК ¦ ¦  ТИП МОДУЛЕЙ ¦  ¦  ----------¬ ---------¬  ¦   ¦</w:t>
      </w:r>
    </w:p>
    <w:p>
      <w:pPr>
        <w:pStyle w:val="Style15"/>
        <w:rPr/>
      </w:pPr>
      <w:r>
        <w:rPr/>
        <w:t>¦¦ КРЕЙТОВ  ¦ ¦МОДУЛЕЙ¦ ¦       НЕТ    ¦  ¦  ¦ Усил 1,2¦ ¦Усил 3,4¦  ¦   ¦</w:t>
      </w:r>
    </w:p>
    <w:p>
      <w:pPr>
        <w:pStyle w:val="Style15"/>
        <w:rPr/>
      </w:pPr>
      <w:r>
        <w:rPr/>
        <w:t>¦¦          ¦ ¦       ¦ ¦    ФИЛЬТР    ¦  ¦  L---------- L---------  ¦   ¦</w:t>
      </w:r>
    </w:p>
    <w:p>
      <w:pPr>
        <w:pStyle w:val="Style15"/>
        <w:rPr/>
      </w:pPr>
      <w:r>
        <w:rPr/>
        <w:t>¦¦          ¦ ¦       ¦ ¦ УСИЛИТЕЛЬ    ¦  L---------------------------   ¦</w:t>
      </w:r>
    </w:p>
    <w:p>
      <w:pPr>
        <w:pStyle w:val="Style15"/>
        <w:rPr/>
      </w:pPr>
      <w:r>
        <w:rPr/>
        <w:t>¦¦          ¦ ¦       ¦ ¦КОММУТАТОР    ¦  ----------------------------¬  ¦</w:t>
      </w:r>
    </w:p>
    <w:p>
      <w:pPr>
        <w:pStyle w:val="Style15"/>
        <w:rPr/>
      </w:pPr>
      <w:r>
        <w:rPr/>
        <w:t>¦¦          ¦ ¦       ¦ L---------------  ¦      ФИЛЬТР               ¦  ¦</w:t>
      </w:r>
    </w:p>
    <w:p>
      <w:pPr>
        <w:pStyle w:val="Style15"/>
        <w:rPr/>
      </w:pPr>
      <w:r>
        <w:rPr/>
        <w:t>¦¦          ¦ ¦       ¦ -------------¬    ¦ --------------¬           ¦  ¦</w:t>
      </w:r>
    </w:p>
    <w:p>
      <w:pPr>
        <w:pStyle w:val="Style15"/>
        <w:rPr/>
      </w:pPr>
      <w:r>
        <w:rPr/>
        <w:t>¦¦          ¦ ¦       ¦ ¦ОЧИСТИТЬ ВСЕ¦    ¦ ¦Частота среза¦           ¦  ¦</w:t>
      </w:r>
    </w:p>
    <w:p>
      <w:pPr>
        <w:pStyle w:val="Style15"/>
        <w:rPr/>
      </w:pPr>
      <w:r>
        <w:rPr/>
        <w:t>¦L----------- L-------- L-------------    ¦ L-------------- ---------¬¦  ¦</w:t>
      </w:r>
    </w:p>
    <w:p>
      <w:pPr>
        <w:pStyle w:val="Style15"/>
        <w:rPr/>
      </w:pPr>
      <w:r>
        <w:rPr/>
        <w:t>¦                                         ¦                 ¦ Бессель¦¦  ¦</w:t>
      </w:r>
    </w:p>
    <w:p>
      <w:pPr>
        <w:pStyle w:val="Style15"/>
        <w:rPr/>
      </w:pPr>
      <w:r>
        <w:rPr/>
        <w:t>¦                      -----------¬       ¦                 L---------¦  ¦</w:t>
      </w:r>
    </w:p>
    <w:p>
      <w:pPr>
        <w:pStyle w:val="Style15"/>
        <w:rPr/>
      </w:pPr>
      <w:r>
        <w:rPr/>
        <w:t>¦                      ¦  ВЫХОД   ¦       L----------------------------  ¦</w:t>
      </w:r>
    </w:p>
    <w:p>
      <w:pPr>
        <w:pStyle w:val="Style15"/>
        <w:rPr/>
      </w:pPr>
      <w:r>
        <w:rPr/>
        <w:t>¦                      L-----------                                      ¦</w:t>
      </w:r>
    </w:p>
    <w:p>
      <w:pPr>
        <w:pStyle w:val="Style15"/>
        <w:rPr/>
      </w:pPr>
      <w:r>
        <w:rPr/>
        <w:t>L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) СПИСОК КРЕЙТОВ       -&gt; устанавливается текущий конфигурируем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рей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) СПИСОК МОДУЛЕЙ       -&gt; устанавливается номер конфигурируем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садочного места в текущем крей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) Тип модулей          -&gt; устанавливает тип моду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) ОЧИСТИТЬ ВСЕ         -&gt; устанавливает все модули во всех крейт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а позицию 'НЕТ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) Усил 1,2             -&gt; коэффициент усиления на первых дву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аналах усилител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) Усил 3,4             -&gt; коэффициент усиления на третьем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четвертом каналах усилител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) Частота среза        -&gt; Частота среза аналогового фильтра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ерцах (допустимые значения от 80 д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0000 Гц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) Бессель              -&gt; данную кнопку надо включить пр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спользовании фильтра Бессе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) ВЫХОД           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использовании плат L-1230,L-1250 в окне сразу отображ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яоб установленных модулях с возможностью установ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ых параметров для каждого мод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) 'Общие параметры'         -&gt; Определение глобаль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м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-----------------¬        ------------------¬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¦  Фон графиков  ¦        ¦ДВИГАТЬ ВСЕ ОКНА ¦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L-----------------        L------------------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-----------------¬        ------------------¬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¦  Цвет курсора  ¦        ¦ОДИНАКОВЫЕ ОКНА  ¦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L-----------------        L------------------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-----------------¬        ---------------------¬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¦  Выделение окна¦        ¦Свободной памяти XX ¦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L-----------------        L---------------------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-----------------¬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¦  Цвет сетки    ¦         ----------------¬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L-----------------         ¦     ВЫХОД     ¦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-----------------¬         L----------------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¦  СДВИГ         ¦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L-----------------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1) Фон графиков    -&gt; Цвет фона графи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2) Цвет курсора    -&gt; Цвет курсо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3) Выделение окна  -&gt; Цвет 'подсветки' текущего графического ок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4) Цвет сетки      -&gt; Цвет временных и амплитудных ли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5) СДВИГ           -&gt; Величина сдвига для кнопок '&lt;--' и '--&gt;'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6) Двигать все окна-&gt; При выключенном(отжатом) состоянии каждое ок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двигается независимо от других, при включенн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остоянии все окна сдвигаются синхро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7) Одинаковые окна -&gt; При выключенном состоянии каждое окно мож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ыть отконфигурировано независимо от друг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меню /Графики/Конфигурация ок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8) Свободной памяти-&gt; Количество свободной памяти (желатель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тобы размер свободной памяти был не меньш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0 кБ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9) ВЫХОД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) Коммерческие функции -&gt; выводит информацию о наличии коммер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ункций в установленной программ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) Координаты L-card    -&gt; координаты фирмы L-car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Меню 'Приложения' -&gt; В это меню включаются дополнительные функци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 работе с пла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Тестирование платы  -&gt; Авто-тестирование п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АЦП                      РЕЖИМЫ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¬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   ВЫХОД     ¦     -------¬      ------¬    ----------------¬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     ¦+Ампл ¦      ¦Ампл ¦    ¦Таймер         ¦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L-------      L------    ¦Прерывания     ¦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-------¬      --------¬  ¦Каналы         ¦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¬     ¦ Ноль ¦      ¦Уровень¦  ¦ТТЛ            ¦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ПРОВЕРКА АЦП ¦     L-------      L--------  ¦ПДП            ¦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     -------¬                 L----------------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¦-Ампл ¦                 -----------¬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---¬  L-------                 ¦ЦИКЛОВ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ПРОВЕРКА РЕЖИМОВ¦  --------¬                L-----------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---  ¦ Земля ¦                -----------¬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L--------                ¦ОШИБОК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¬                              L-----------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   СТОП      ¦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-тестирование платы предполагает наличие специальной тестов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ушки (см. Приложение 1).  Данное окно содержит две функциональ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висимые возмож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ВЕРКА АЦП -&gt; возможность калибровки АЦП на разных амплитуда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на разных уровнях входных сигналов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данном режиме Программа подает на вход АЦП уровень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оответствующий установленному значению в параметр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'Ампл' для выбранного уровня 'Уровень' и постоянн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читывает и выводит реальные значения +Ампл, -Ампл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оль(нулевой уровень), Земля (уровень земли)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процессе производства все платы проходя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либровочную процедуру на всех уровнях, однак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 течением времени возможен некоторый дрейф параметров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водящий к смещению АЦП на один или два би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ВЕРКА РЕЖИМОВ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&gt; Тестирование ряда параметро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Таймер    -&gt; тестирование таймер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Прерывания-&gt; тестирование работы в режиме ген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еры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налы    -&gt; тестирование 16 каналов АЦП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ТТЛ       -&gt; тестирование цифровых порто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ПДП       -&gt; тестирование работы платы в режим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ямого Доступа к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Циклов -&gt; Общее число проходов тест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шибок -&gt; Число оши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ВЕРКА АЦП      -&gt; Запуск процедуры калибров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ВЕРКА РЕЖИМОВ  -&gt; Запуск процедуры тестирова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ТОП              -&gt; Остановка выполняемой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Проверка разряд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&gt; Тестирование разрядности АЦП. Данная функц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дполагает подачу на вход некоторого канала АЦП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стоянного уровня (например, земли), по котором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оится гистограмма распределения частоты поя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цифрового кода соответствующего данному уровню 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дов, располагающихся рядом с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¬</w:t>
      </w:r>
    </w:p>
    <w:p>
      <w:pPr>
        <w:pStyle w:val="Style15"/>
        <w:rPr/>
      </w:pPr>
      <w:r>
        <w:rPr/>
        <w:t>¦     ---------------------------------¬          ------------¬           ¦</w:t>
      </w:r>
    </w:p>
    <w:p>
      <w:pPr>
        <w:pStyle w:val="Style15"/>
        <w:rPr/>
      </w:pPr>
      <w:r>
        <w:rPr/>
        <w:t>¦     ¦                                ¦          ¦  СРЕДНЕЕ  ¦           ¦</w:t>
      </w:r>
    </w:p>
    <w:p>
      <w:pPr>
        <w:pStyle w:val="Style15"/>
        <w:rPr/>
      </w:pPr>
      <w:r>
        <w:rPr/>
        <w:t>¦     ¦      ГИСТОГРАММА               ¦          L------------           ¦</w:t>
      </w:r>
    </w:p>
    <w:p>
      <w:pPr>
        <w:pStyle w:val="Style15"/>
        <w:rPr/>
      </w:pPr>
      <w:r>
        <w:rPr/>
        <w:t>¦     ¦                                ¦                                  ¦</w:t>
      </w:r>
    </w:p>
    <w:p>
      <w:pPr>
        <w:pStyle w:val="Style15"/>
        <w:rPr/>
      </w:pPr>
      <w:r>
        <w:rPr/>
        <w:t>¦     ¦                                ¦          ------------¬           ¦</w:t>
      </w:r>
    </w:p>
    <w:p>
      <w:pPr>
        <w:pStyle w:val="Style15"/>
        <w:rPr/>
      </w:pPr>
      <w:r>
        <w:rPr/>
        <w:t>¦     ¦                                ¦          ¦  ДИСПЕРСИЯ¦           ¦</w:t>
      </w:r>
    </w:p>
    <w:p>
      <w:pPr>
        <w:pStyle w:val="Style15"/>
        <w:rPr/>
      </w:pPr>
      <w:r>
        <w:rPr/>
        <w:t>¦     ¦                                ¦          L------------           ¦</w:t>
      </w:r>
    </w:p>
    <w:p>
      <w:pPr>
        <w:pStyle w:val="Style15"/>
        <w:rPr/>
      </w:pPr>
      <w:r>
        <w:rPr/>
        <w:t>¦     L---------------------------------                                  ¦</w:t>
      </w:r>
    </w:p>
    <w:p>
      <w:pPr>
        <w:pStyle w:val="Style15"/>
        <w:rPr/>
      </w:pPr>
      <w:r>
        <w:rPr/>
        <w:t>¦                                                                         ¦</w:t>
      </w:r>
    </w:p>
    <w:p>
      <w:pPr>
        <w:pStyle w:val="Style15"/>
        <w:rPr/>
      </w:pPr>
      <w:r>
        <w:rPr/>
        <w:t>¦  ---------------¬  ----------¬  ----------------¬ -----------¬ --------¬¦</w:t>
      </w:r>
    </w:p>
    <w:p>
      <w:pPr>
        <w:pStyle w:val="Style15"/>
        <w:rPr/>
      </w:pPr>
      <w:r>
        <w:rPr/>
        <w:t>¦  ¦Режим ввода   ¦  ¦Частота  ¦  ¦Формат графика ¦ ¦Канал АЦП ¦ ¦ВЫБОРКА¦¦</w:t>
      </w:r>
    </w:p>
    <w:p>
      <w:pPr>
        <w:pStyle w:val="Style15"/>
        <w:rPr/>
      </w:pPr>
      <w:r>
        <w:rPr/>
        <w:t>¦  ¦Одноканальный ¦  ¦Быстрая  ¦  ¦Логарифмический¦ L----------- L--------¦</w:t>
      </w:r>
    </w:p>
    <w:p>
      <w:pPr>
        <w:pStyle w:val="Style15"/>
        <w:rPr/>
      </w:pPr>
      <w:r>
        <w:rPr/>
        <w:t>¦  ¦Многоканальный¦  ¦Средняя  ¦  ¦Линейный       ¦                       ¦</w:t>
      </w:r>
    </w:p>
    <w:p>
      <w:pPr>
        <w:pStyle w:val="Style15"/>
        <w:rPr/>
      </w:pPr>
      <w:r>
        <w:rPr/>
        <w:t>¦  L---------------  L----------  L----------------                       ¦</w:t>
      </w:r>
    </w:p>
    <w:p>
      <w:pPr>
        <w:pStyle w:val="Style15"/>
        <w:rPr/>
      </w:pPr>
      <w:r>
        <w:rPr/>
        <w:t>¦           --------T   --------¬     --------¬                           ¦</w:t>
      </w:r>
    </w:p>
    <w:p>
      <w:pPr>
        <w:pStyle w:val="Style15"/>
        <w:rPr/>
      </w:pPr>
      <w:r>
        <w:rPr/>
        <w:t>¦           ¦ ВЫХОД ¦   ¦ СТАРТ ¦     ¦ПЕЧАТЬ ¦                           ¦</w:t>
      </w:r>
    </w:p>
    <w:p>
      <w:pPr>
        <w:pStyle w:val="Style15"/>
        <w:rPr/>
      </w:pPr>
      <w:r>
        <w:rPr/>
        <w:t>¦           L--------   L--------     L--------                           ¦</w:t>
      </w:r>
    </w:p>
    <w:p>
      <w:pPr>
        <w:pStyle w:val="Style15"/>
        <w:rPr/>
      </w:pPr>
      <w:r>
        <w:rPr/>
        <w:t>L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1)  Гистограмма  -&gt; Гистограмма распределения,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оризонтальной оси откладываются цифров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ды АЦП, на вертикальной оси част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явления этих код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2)  Среднее      -&gt; Среднее значение цифрового кода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ановленном канале АЦП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3)  Дисперсия    -&gt; Среднеквадратическое отклонение цифров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да на канале АЦП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4)  Режим ввода  -&gt; Режим вв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одноканальный  -&gt; одноканальный реж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многоканальный -&gt; многоканальный режи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5)  Частота      -&gt; Частотный реж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Быстрая  -&gt; интервал ввода выбир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минимальным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установленной пла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Средняя  -&gt; интервал ввода выбир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равным десятикратн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минимальному интервал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6) Формат графика-&gt; Формат граф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Логарифмический -&gt; логарифмический масшта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Линейный        -&gt; линейный масштаб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7)  Канал АЦП    -&gt; Номер канала АЦП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8)  ВЫБОРКА      -&gt; Размер выборки, по которой производя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ценочные функ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9)  ВЫХОД        -&gt; выход из меню (первое нажатие выключает ввод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торое выходит из меню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10) СТАРТ        -&gt; запускает ввод и расчет гистограмм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11) ПЕЧАТЬ       -&gt; печать граф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Спектральное окно -&gt; В спектральном окне левая часть экрана отведен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д дополнительную управляющую панель, верхня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асть под окно с данными и нижняя часть под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рафик спект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/**********************************************/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бесплатной версии спектральный анализ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держивается не работает, при попытке запус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ктрального анализа, программа вывед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формацию о функциях по спектральному анализу и 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ой записи на дис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/**********************************************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¬  ---------------------------------------------¬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ПУСК БПФ¦ ¦  ¦    ОКНО ДЛЯ ДАННЫХ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L---------------------------------------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 МАРКЕР ¦ ¦  ---------------------------------------------¬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ОЧИСТИТЬ¦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  ФАЙЛ  ¦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¦     СПЕКТРАЛЬНОЕ ОКНО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 АНАЛИЗ ¦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 ОПЦИИ  ¦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L---------------------------------------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 КАНАЛ  ¦ ¦  ---------------------------------------------¬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¦    ТЕКСТОВОЕ ОКНО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---------¬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¦ ПАРМ   ¦ ¦  ¦                                            ¦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L--------- ¦  L---------------------------------------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КНО ДАННЫХ      -&gt; Окно с дан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ПЕКТРАЛЬНОЕ ОКНО -&gt; Результат спектрального анали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ПУСК БПФ         -&gt; Запускает спектральный анализ сигнала в ок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МАРКЕР           -&gt; Выводит на графический экран координаты текущ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ложения курсора (маркер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ОЧИСТИТЬ         -&gt; Стирает все выведенные марке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ФАЙЛ             -&gt; Вывод в текстовый файл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исходных данных для спектрального анали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результат спектрального анали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реальную и мнимую части спект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АНАЛИЗ           -&gt; Установка параметров детектирования гармо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но 'АНАЛИЗ'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-----------¬     ----------------¬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Включение ¦     ¦ Число гармоник¦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анализа   ¦     L----------------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          ¦     ----------¬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L-----------     ¦ Цвет    ¦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                 L----------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-------------¬   --------------------¬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Определение ¦   ¦ Пороговые значения¦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максимума   ¦   L--------------------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L-------------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----------------¬----------------------¬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Тип определения¦¦ Минимальные значения¦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Линейный       ¦L----------------------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¦дБ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L----------------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         ----------¬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         ¦  ВЫХОД  ¦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          L----------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L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) Включение анализа&gt; разрешает детектирование гармо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ыключен- разреш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ключен - запреще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) Число гармоник  -&gt; максимальное число определяемых гармоник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) Цвет            -&gt; цвет маркер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) Определение максиму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&gt; тип определения гармо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бсолютное - гармоники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носительно абсолют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значений, указанных в парамет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'Пороговые значения'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тносительное - гармоники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носительно максим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значен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) Пороговые 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&gt; определяет абсолютные значения для опреде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армоник при 'Определение максимума'=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'абсолютное'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) Тип определения -&gt; тип задания+ параметра минимального уровн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армо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линейный - гармоника определяется при значе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е меньшем, чем величина, рав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становленному максимуму, деленн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 'Минимальное линейное значение'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Б     - гармоника определяется при значении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еньшем, чем величина, меньш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становленного максимума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'Минимальное значение в дБ'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) Минимальный значения -&gt; см. 6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8) ВЫХОД  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AD CHAN -&gt; Выбор канала АЦП для спектр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нализа (при нажатии клавиши START на нижней панел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грамма введет данные в соответствии с заданным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араметрами ввода, а после передаст данные введенны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 каналу, установленному в 'AD CHAN', в окно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нных и вычислит заданный спектр по этим данным) 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ОПЦИИ   -&gt; Установка параметров спектрального анал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но 'ОПЦИИ'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-¬ ----------------¬  ----------------¬ ---------¬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Линии рисовать¦ ¦ Формат        ¦  ¦Начало буфера  ¦ ¦Average ¦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Точками       ¦ ¦Логарифмический¦  ¦От курсора     ¦ L---------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Прямыми       ¦ ¦Линейный       ¦  ¦От нуля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- L----------------  L----------------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------------------¬ -------------¬     ------------¬ ------------¬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Формат меток по X¦ ¦Цвет спектра¦     ¦Тип спектра¦ ¦Размер БПФ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Точки            ¦ L-------------     L------------ +------------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кГц              ¦ ------------¬   -------------------¬-----------------¬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¦Гц               ¦ ¦Цвет данных¦   ¦Накладываемое окно¦¦Число усреднений¦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L------------------ L------------   L-------------------L-----------------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---------------------------¬   ----------¬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¦МИНИМИЗИРОВАТЬ ВРЕМЯ ВВОДА¦   ¦  ВЫХОД  ¦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L---------------------------   L----------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Линии рисовать -&gt; Как рисовать спек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соединенными точка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вертикальными лини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 Формат спектра -&gt; Формат вывода спектр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логарифмиче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линей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Формат меток по X&gt; Тип отметок по горизонтальной ос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очки  - отметка производится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 размерностью спектра (Размер БПФ/2)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Гц    - килоГерцы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ц     - Герц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Цвет спектра   -&gt; Цвет спектрального граф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Цвет данных    -&gt; Цвет графика с исходными дан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Начало буфера  -&gt; От курсора  - Для спектрального анализа беру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анные, начиная от полож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урсора в окне да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 нуля     - Для спектрального анализа беру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анные, начиная с левой границ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окна д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Тип спектра    -&gt; Тип рассчитываемого спектр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QRT(Re*Re+Im*Im) - квадратный корень из сум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квадратов реальной и мним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частей(энергетический спектр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Re*Re+Im*Im       - сумма квадратов мнимой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реальной частей(спектр мощ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ATAN(Im/Re)      - отрицательный арктанген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частного мнимой и ре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частей спектра (фазов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характеристика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Real              - вещественная часть спектр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mage             - мнимая часть спек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)  Накладываемое окно       -&gt; Тип накладываемого ок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)  Размер БПФ     -&gt; Размерность FFT (в точках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) МИНИМИЗИРОВАТЬ ВРЕМЯ ВВОД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&gt; Вызов данной функции приводит к у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инимального времени ввода, необходимого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копления числа точек для спектр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нализа(siz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) ВЫХОД          -&gt; Выход из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) ПАРМ       -&gt; окно, определяющее, какие параметры и с какой точностью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ыводить в текстовое ок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) текстовое окно -&gt; окно для вывода параметров ввода и гармо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.  Описание тестовой загл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Выход ЦАПа должен быть подан с попеременной инверсией с третьего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естнадцатый каналы АЦП (АЦП 3 =  -ЦАП, АЦП 4 = ЦАП, АЦП 5 = -ЦА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т.д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На первые два канала подается зем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Выходные цифровые порты закорачиваются со входными цифровыми порт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плат, на которых входных цифровых линий 4, а выходных 8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ые две выходные линии подаются через диодное ИЛИ на пер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ходную линию, третья и четвертая на вторую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1:11:00Z</dcterms:created>
  <dc:creator>Lapin</dc:creator>
  <dc:description/>
  <dc:language>en-US</dc:language>
  <cp:lastModifiedBy>Lapin</cp:lastModifiedBy>
  <dcterms:modified xsi:type="dcterms:W3CDTF">2002-03-14T11:12:00Z</dcterms:modified>
  <cp:revision>3</cp:revision>
  <dc:subject/>
  <dc:title>                Описание программы OSCIL</dc:title>
</cp:coreProperties>
</file>