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938"/>
        <w:gridCol w:w="1134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2"/>
              </w:rPr>
              <w:t>Код заказа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spacing w:lineRule="exact" w:line="240"/>
              <w:ind w:right="-6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240"/>
              <w:ind w:right="-6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ткое описание проду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 (БНДС)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.е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граммное обеспечение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2d-00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реда комплекса “Лаборатория-2D” v3.1: обраб. событий, картотека, лупа, печать, сплайны, СУ слоями, марке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2d-РК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дактор + конструктор ( графический редактор, редактор списков 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2d-В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зуализатор погрешности ( режим “Допуск” 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2d-ИК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Интерпретатор команд + мин. библиотека функций: 16 окон, логика, циклы, усл/безусл переходы, элементарные функции, операции интегрирования и дифференцирования, оператор таблично заданных функц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К-БР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иблиотека функций реального времени: конфигуратор драйвера внешних устройств, программируемый таймер, 23 функции ЦАП/АЦП (прерывания, DMA, FIFO), ввод/вывод дискретных сигналов, разбивка по бита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К-БТЗ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иблиотека типовых звеньев и передаточных функций: реле различных типов, триггер, усилитель-ограничитель, передаточные функции различных порядков и т.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К-БТФ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иблиотека функций спектрального анализа и фильтрации : прямое и обратное БПФ, функция произвольной коррекции спектра с дальнейшим восстановлением сигнала; конструктор Z-структур до 100 порядка, фильтры Баттерворта, Чебышева, Золоторева до 100 порядка, режим синтеза фильтров со вставкой в программу пользователя, генератор случайных воздействий с гармонической нормировкой выходного сигнала, анализ АЧХ, ФЧХ, импульсных и переходных характеристик технических систем и передаточных функц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К-БВУЭ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иблиотека видимых и управяющих элементов: окна, экраны, ручки управления, индикаторы, шкалы, переключатели, кнопки и т.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айверы устройств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-ЦА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-2ЦАП70, Ла-2, Ла-20, Ла-70М3, Ла-3М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-1250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-1250, L-1250J, L-1250S, L-1251, L-1620, L-1620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ртуальные приборы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2d-Спц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амописец + сервис (прогрммируется: дорожек 1..9, калибровка каналов по физ. параметрам, вкл/выкл регистрации на винчестер, фрагментация измерений, доступ ко всем системам и режимам лаборатории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2d-Спа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троенный спектроанализатор вторичной обработки сигнала (амплитуды, фазы, коэф. Фурье, до 4096 гармоник ), длина массивов, шаг и знак разбиения любы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2d-Эк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строенный эквалайзер вторичной обработки сигнала ( до 128 изменяемых гармонник ), длина массивов, шаг и знак разбиения любы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2d-ОС</w:t>
            </w:r>
          </w:p>
        </w:tc>
        <w:tc>
          <w:tcPr>
            <w:tcW w:w="7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циллограф-спектроанализатор реального времени (число гармоник свободное, амплитуда и частота зависят от выбора аппаратных средств). Готовая открытая программа И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2d-Ген</w:t>
            </w:r>
          </w:p>
        </w:tc>
        <w:tc>
          <w:tcPr>
            <w:tcW w:w="7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Генератор (программируемая форма, амплитуда и частота зависят от выбора аппаратных средств, возможность генерации пакетов неперодических форм). Готовая открытая программа И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2d-ГО</w:t>
            </w:r>
          </w:p>
        </w:tc>
        <w:tc>
          <w:tcPr>
            <w:tcW w:w="7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риация Л2d-Ген, генератор-осциллограф, одновременная генерация и прием сигналов. Готовая открытая программа И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sectPr>
      <w:headerReference w:type="default" r:id="rId2"/>
      <w:type w:val="nextPage"/>
      <w:pgSz w:w="11906" w:h="16838"/>
      <w:pgMar w:left="709" w:right="84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348" w:leader="none"/>
      </w:tabs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Перечень цен на период сентябрь - декабрь 1999г.</w:t>
    </w:r>
  </w:p>
  <w:p>
    <w:pPr>
      <w:pStyle w:val="Header"/>
      <w:tabs>
        <w:tab w:val="clear" w:pos="9072"/>
        <w:tab w:val="center" w:pos="4536" w:leader="none"/>
        <w:tab w:val="right" w:pos="10348" w:leader="none"/>
      </w:tabs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  <w:p>
    <w:pPr>
      <w:pStyle w:val="Header"/>
      <w:jc w:val="right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  <w:t>Ведущий: Диденко Е.В.  тел.в РКК "Энергия" (095)513.61.7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13:24:00Z</dcterms:created>
  <dc:creator>А.Я.Б.</dc:creator>
  <dc:description/>
  <dc:language>en-US</dc:language>
  <cp:lastModifiedBy>hitron</cp:lastModifiedBy>
  <cp:lastPrinted>1999-07-26T13:06:00Z</cp:lastPrinted>
  <dcterms:modified xsi:type="dcterms:W3CDTF">1999-09-21T13:07:00Z</dcterms:modified>
  <cp:revision>82</cp:revision>
  <dc:subject/>
  <dc:title>Код </dc:title>
</cp:coreProperties>
</file>